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6.4.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77466241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